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6384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37486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822205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